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5 декабря 2023 год            № 8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идцать седьм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3 года           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7.12.2022  № 44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3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570" w:leader="none"/>
        </w:tabs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 в решение Совета депутатов Русско-Паевского сельского поселения  от 27.12.2022  № 44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3 год и на плановый период 2024 и 2025 годов»         (с изменениями от 20.01.2023 № 3, от 27.03.2023 № 13, от 02.06.2023 № 27,              от 10.07.2023 № 29, от 07.09.2023 № 36, от 30.10.2023 № 39, от 10.11.2023 № 41,     от 12.12.2023 № 47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пункта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3 год по доходам в сумме 4380,2 тыс. рублей, расходам в сумме 5997,8 тыс. рублей,  с превышением расходов над доходами в сумме 1617,6 тыс.рублей исходя из уровня инфляции, не превышающего 4,1 процента (декабрь 2023 года к декабрю 2022 г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 приложения №  1, 2, 3, 4, 6 изложить  в новой редакции согласно приложений № 1, 2, 3, 4, 5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/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  Р.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18:00Z</dcterms:created>
  <dc:creator>сельский совет</dc:creator>
  <dc:description/>
  <cp:keywords/>
  <dc:language>en-US</dc:language>
  <cp:lastModifiedBy>User</cp:lastModifiedBy>
  <cp:lastPrinted>2024-01-11T09:48:00Z</cp:lastPrinted>
  <dcterms:modified xsi:type="dcterms:W3CDTF">2024-01-11T07:10:00Z</dcterms:modified>
  <cp:revision>14</cp:revision>
  <dc:subject/>
  <dc:title/>
</cp:coreProperties>
</file>