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ФОРМАЦИОННЫЙ  БЮЛЛЕ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официальным печатным изданием</w:t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 РМ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5 декабря 2023 год            № 8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АРСКИЙ  МУНИЦИПАЛЬНЫ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идцать седьмая сессия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-Паевского сельского поселения перв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декабря 2023 года                                                                                               № 4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бюджете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Инсар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на 2024 год и на плановый период</w:t>
      </w:r>
    </w:p>
    <w:p>
      <w:pPr>
        <w:pStyle w:val="Normal"/>
        <w:rPr/>
      </w:pPr>
      <w:r>
        <w:rPr>
          <w:sz w:val="28"/>
          <w:szCs w:val="28"/>
        </w:rPr>
        <w:t>2025 и 2026 г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Основными направлениями бюджетной и налоговой политики 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 на 2024 год и на плановый период 2025 и 2026 годов,  и на основании прогноза социально-экономического развития 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 на 2024 год и плановый период 2025 и 2026 годов. Совет депутатов Русско-Паевского сельского поселения Инсар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Инсарского муниципального района</w:t>
      </w:r>
    </w:p>
    <w:p>
      <w:pPr>
        <w:pStyle w:val="ConsPlusNormal"/>
        <w:widowControl/>
        <w:spacing w:lineRule="auto" w:line="23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бюдж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-Паевского сельского поселения Инсарского муниципального района на 2024 год по доходам в сумме 2943,9 тыс. рублей, расходам в сумме 2943,9 тыс. рублей,  с превышением расходов над доходами в сумме 0,0  тыс.рублей исходя из уровня инфляции, не превышающего 4,1 процента (декабрь 2024 года к декабрю 2023 года).</w:t>
      </w:r>
    </w:p>
    <w:p>
      <w:pPr>
        <w:pStyle w:val="ConsPlusNormal"/>
        <w:widowControl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 бюджет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на 2024 год по доходам в сумме 1659,4 тыс. рублей, расходам в сумме 1659,4 тыс. рублей с превышением расходов над доходами в сумме 0,0 тыс. рублей, исходя из уровня инфляции, не превышающего 4,0 процента (декабрь 2025 года к декабрю 2024 года).</w:t>
      </w:r>
    </w:p>
    <w:p>
      <w:pPr>
        <w:pStyle w:val="ConsPlusNormal"/>
        <w:widowControl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бюджет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на 2025 год по доходам в сумме 1711,7 тыс. рублей, расходам в сумме 1711,7  тыс. рублей с превышением расходов над доходами в сумме 0,0 тыс.рублей, исходя из уровня инфляции, не превышающего 4 процента (декабрь 2026 года к декабрю 2025 года).</w:t>
      </w:r>
    </w:p>
    <w:p>
      <w:pPr>
        <w:pStyle w:val="ConsPlusNormal"/>
        <w:widowControl/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 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езвозмездные поступления в бюджет </w:t>
      </w:r>
      <w:r>
        <w:rPr>
          <w:b/>
          <w:sz w:val="28"/>
          <w:szCs w:val="28"/>
        </w:rPr>
        <w:t>Русско-Паевского сельского поселения Инсарского муниципального район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твердить объем безвозмездных поступлений в бюджет </w:t>
      </w:r>
      <w:r>
        <w:rPr>
          <w:sz w:val="28"/>
          <w:szCs w:val="28"/>
        </w:rPr>
        <w:t>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нсарского муниципального района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2024 год и на плановый период 2025 и 2026 годов согласно приложения 1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keepNext w:val="true"/>
        <w:widowControl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е рас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Инсарского муниципального района</w:t>
      </w:r>
    </w:p>
    <w:p>
      <w:pPr>
        <w:pStyle w:val="ConsPlusNormal"/>
        <w:keepNext w:val="true"/>
        <w:widowControl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PlusTitle"/>
        <w:widowControl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домственную структуру рас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сско-Паевского сельского поселения Инса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 подгруппам) и видов расходов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ConsPlusTitle"/>
        <w:widowControl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пред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ых ассигнований бюджета Русско-Паевског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Инсарского муниципального района по целевым статьям (муниципальным програм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4 год и плановый период 2025 и 2026 годов согласно приложению 4 к настоящему Решению.</w:t>
      </w:r>
    </w:p>
    <w:p>
      <w:pPr>
        <w:pStyle w:val="ConsPlusTitle"/>
        <w:widowControl/>
        <w:spacing w:lineRule="auto" w:line="21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4. Бюджетные ассигнования на социальное обеспечение на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з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 предоставляются бюджетные ассигнования на социальное обеспечение населения в соответствии с законодательством Российской Федерации, Республики Мордовия и нормативными правовыми актами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widowControl/>
        <w:spacing w:lineRule="auto" w:line="23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другим бюджетам</w:t>
      </w:r>
    </w:p>
    <w:p>
      <w:pPr>
        <w:pStyle w:val="ConsPlusNormal"/>
        <w:widowControl/>
        <w:spacing w:lineRule="auto" w:line="23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редоставляемых другим бюджетам бюджетной системы Российской Федерации на 2024 год в сумме 36,3 тыс. руб., на 2025 год – 36,3 тыс.руб., на 2026 год – 36,3 тыс.руб.</w:t>
      </w:r>
    </w:p>
    <w:p>
      <w:pPr>
        <w:pStyle w:val="ConsPlu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предоставляются:</w:t>
      </w:r>
    </w:p>
    <w:p>
      <w:pPr>
        <w:pStyle w:val="ConsPlu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на осуществление полномочий 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.</w:t>
      </w:r>
    </w:p>
    <w:p>
      <w:pPr>
        <w:pStyle w:val="ConsPlu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межбюджетных трансфертов из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согласно приложению 5 к настоящему Решению.</w:t>
      </w:r>
    </w:p>
    <w:p>
      <w:pPr>
        <w:pStyle w:val="ConsPlu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Бюджетные ассигнования Дорожного фонда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Инсарского муниципального района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за счет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4 год и плановый период 2025-2026 годов составляет 216,4 тыс. руб. ежегодно.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ервный фонд администрации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нсарского муниципального района 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Установить размер Резервного фонда администрации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нсарского муниципального района на 2024 год и плановый период 2024-2025 годов в сумме 5,0 тыс. рублей ежегодно. 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на исполнение судебных актов по искам к Русско-Паевскому сельскому поселению Инсарского муниципального района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 предоставляются бюджетные ассигнования на исполнение судебных актов по искам к Русско-Паевск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му поселению Инсарского муниципального района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Инсарс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, судебных актов о присуждении компенсации за нарушение права на исполнение судебного акта в разумный срок за счет средств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нсарского муниципального района. 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Муниципальные внутренние заимствования Русско-Паевского сельского поселения  Инсарского муниципального района,  муниципальный долг  Русско-Паевского сельского поселения Инсарского муниципального района и предоставление муниципальных гарантий Русско-Паевского сельского поселения  Инсарского муниципального район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аво осуществления муниципальных внутренних заимствований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 от имени Русско-Паевского сельского поселения Инсарского муниципального района принадлежит администрации Русско-Паевского сельского поселения Инсарского муниципального района.</w:t>
      </w:r>
    </w:p>
    <w:p>
      <w:pPr>
        <w:pStyle w:val="ConsPlu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источники внутреннего финансирования дефицита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на 2024 год и на плановый период 2025 и 2026 годов  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Утвердить </w:t>
      </w:r>
      <w:hyperlink r:id="rId2">
        <w:r>
          <w:rPr>
            <w:rStyle w:val="InternetLink"/>
            <w:bCs/>
            <w:sz w:val="28"/>
            <w:szCs w:val="28"/>
          </w:rPr>
          <w:t>Программу</w:t>
        </w:r>
      </w:hyperlink>
      <w:r>
        <w:rPr>
          <w:b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Русско-Паев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Инсарского муниципального района на 2024 год и на плановый период 2025 и 2026 годов согласно приложению 7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становить предельный объем заимствований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нсарского муниципального района на 2024 год и на плановый период 2025 и 2026 годов в сумме 0,0 тыс. рублей.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5. Установить верхний предел муниципального внутреннего долг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нсарского муниципального района на 1 января 2024 года в сумме 0,0 тыс. рублей, на 1 января 2025 года - 0,0 тыс. рублей, на 1 января 2026 года - 0,0 тыс. рублей. 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6. Утвердить объем расходов на обслуживание муниципального долг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Инсарского муниципального района на 2024 год в сумме 0,0 тыс. рублей, на 2025 год – 0,0 тыс. рублей, на 2026 год- 0,0 тыс. рублей.»  </w:t>
      </w:r>
    </w:p>
    <w:p>
      <w:pPr>
        <w:pStyle w:val="ConsPlusNormal"/>
        <w:widowControl/>
        <w:spacing w:lineRule="atLeast" w:line="4" w:before="4" w:after="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верхний предел предоставления муниципальных гарантий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на 2024год в сумме 0,0 тыс.рублей, на 2025год-0,0тыс.рублей, на 2026год-0,0тыс.руб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0. Особенности исполнения бюджета Русско-Паев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сарского муниципального района в 2024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tLeast" w:line="4" w:before="4" w:after="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 соответствии с пунктом 8 статьи 217 Бюджетного кодекса Российской Федерации следующие дополнительные основания внесения изменений в сводную бюджетную роспись 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без внесения изменений в настоящее решение, помимо оснований, установленных пунктом 3 статьи 217 Бюджетного кодекса Российской Федерации:</w:t>
      </w:r>
    </w:p>
    <w:p>
      <w:pPr>
        <w:pStyle w:val="S1"/>
        <w:shd w:fill="FFFFFF" w:val="clear"/>
        <w:spacing w:lineRule="atLeast" w:line="4" w:before="4" w:after="4"/>
        <w:ind w:firstLine="709"/>
        <w:jc w:val="both"/>
        <w:rPr/>
      </w:pPr>
      <w:r>
        <w:rPr>
          <w:sz w:val="28"/>
          <w:szCs w:val="28"/>
        </w:rPr>
        <w:t>1) осуществление выплат, направленных на обслуживание, сокращение и погашение долговых обязательств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 в соответствии с Бюджетным кодексом Российской Федерации;</w:t>
      </w:r>
    </w:p>
    <w:p>
      <w:pPr>
        <w:pStyle w:val="S1"/>
        <w:shd w:fill="FFFFFF" w:val="clear"/>
        <w:spacing w:lineRule="atLeast" w:line="4" w:before="4" w:after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коммунальные услуги, уплату налогов, сборов и иных платежей;</w:t>
      </w:r>
    </w:p>
    <w:p>
      <w:pPr>
        <w:pStyle w:val="S1"/>
        <w:shd w:fill="FFFFFF" w:val="clear"/>
        <w:spacing w:lineRule="atLeast" w:line="4" w:before="4" w:after="4"/>
        <w:ind w:firstLine="709"/>
        <w:jc w:val="both"/>
        <w:rPr/>
      </w:pPr>
      <w:r>
        <w:rPr>
          <w:sz w:val="28"/>
          <w:szCs w:val="28"/>
        </w:rPr>
        <w:t>3) осуществление мероприятий, связанных с созданием, ликвидацией и реорганизацией органов местного самоуправления Русско-Паевского сельского поселения Инсарского муниципального района;</w:t>
      </w:r>
    </w:p>
    <w:p>
      <w:pPr>
        <w:pStyle w:val="S1"/>
        <w:shd w:fill="FFFFFF" w:val="clear"/>
        <w:spacing w:lineRule="atLeast" w:line="4" w:before="4" w:after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 и федеральных проектов, входящих в состав национальных проектов (программ);</w:t>
      </w:r>
    </w:p>
    <w:p>
      <w:pPr>
        <w:pStyle w:val="S1"/>
        <w:shd w:fill="FFFFFF" w:val="clear"/>
        <w:spacing w:lineRule="atLeast" w:line="4" w:before="4" w:after="4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между региональными проектами, направленными на достижение соответствующих целей федеральных проектов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 на соответствующий финансовый год;</w:t>
      </w:r>
    </w:p>
    <w:p>
      <w:pPr>
        <w:pStyle w:val="S1"/>
        <w:shd w:fill="FFFFFF" w:val="clear"/>
        <w:spacing w:lineRule="atLeast" w:line="4" w:before="4" w:after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S1"/>
        <w:shd w:fill="FFFFFF" w:val="clear"/>
        <w:spacing w:lineRule="atLeast" w:line="4" w:before="4" w:after="4"/>
        <w:ind w:firstLine="709"/>
        <w:jc w:val="both"/>
        <w:rPr/>
      </w:pPr>
      <w:r>
        <w:rPr>
          <w:sz w:val="28"/>
          <w:szCs w:val="28"/>
        </w:rPr>
        <w:t>7) перераспределение бюджетных ассигнований в целях погашения кредиторской задолженности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;</w:t>
      </w:r>
    </w:p>
    <w:p>
      <w:pPr>
        <w:pStyle w:val="S1"/>
        <w:shd w:fill="FFFFFF" w:val="clear"/>
        <w:spacing w:lineRule="atLeast" w:line="4" w:before="4" w:after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республиканского бюджета Республики Мордовия. </w:t>
      </w:r>
    </w:p>
    <w:p>
      <w:pPr>
        <w:pStyle w:val="ConsPlusNormal"/>
        <w:widowControl/>
        <w:spacing w:lineRule="atLeast" w:line="4" w:before="4" w:after="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распределение бюджетных ассигнований между разделами, подразделами, целевыми статьями (муниципальными программами и непрограммными направлениями деятельности) группами (группами и подгруппами) видов расходов классификации расходов бюджетов в пределах общего объема бюджетных ассигнований, предусмотренных настоящим Решением для финансирования мероприятий муниципальных программ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ерераспределение бюджетных ассигнований в целях обеспечения подготовки и проведения выборов и референдум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Установить, что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одпунктом 1 пункта 1 статьи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Русско-Паевского сельского поселения Инсар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спублики Мордовия, источником финансового обеспечения которых являются средства бюджета Русско-Паевского сельского поселения Инсарского муниципального района Республики Мордовия (за исключением средств, источником финансового обеспечения которых являются субвенции из других бюджетов бюджетной системы Российской Федерац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на сумму более 5 000,0 тыс. рублей исполнителями и соисполнителями в рамках исполнения указанных в подпункте первом настоящего пункта муниципальных контрактов (контрактов, договоров) о поставке товаров, выполнении работ, оказании услуг.</w:t>
      </w:r>
    </w:p>
    <w:p>
      <w:pPr>
        <w:pStyle w:val="ConsPlusNormal"/>
        <w:widowControl/>
        <w:spacing w:lineRule="auto" w:line="22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ложения пункта 2 настоящей статьи не распространяются на средства, определенные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 242.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4 год и на плановый период 2025 и 2026 годов и федеральными законами, устанавливающими особенности исполнения бюджетов бюджетной системы Российской Федерации в 2024 год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е настоящего решения во времени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180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е нормативных правовых актов  администрации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Инсарского муниципального района</w:t>
      </w:r>
    </w:p>
    <w:p>
      <w:pPr>
        <w:pStyle w:val="ConsPlusNormal"/>
        <w:widowControl/>
        <w:tabs>
          <w:tab w:val="clear" w:pos="708"/>
          <w:tab w:val="left" w:pos="-18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ормативные правовые акты администрации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принятые на основе  во исполнение  решения  Совета депутатов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 «О бюджете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на 2023 год и плановый период 2024 и 2025 годов» действуют в части, не противоречащей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усско-Паевского сельского поселения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>
          <w:sz w:val="28"/>
          <w:szCs w:val="28"/>
        </w:rPr>
        <w:t>Инсарского муниципального района                                                       Р.Н. Сухарькова</w:t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475C7E2437EF3341389EF9C051D8BBFB1D4F9B604582094598A1BB21A2CF75666DCB86593828CA88A919s1xFO" TargetMode="External"/><Relationship Id="rId3" Type="http://schemas.openxmlformats.org/officeDocument/2006/relationships/hyperlink" Target="http://internet.garant.ru/document/redirect/12112604/2422611" TargetMode="External"/><Relationship Id="rId4" Type="http://schemas.openxmlformats.org/officeDocument/2006/relationships/hyperlink" Target="http://internet.garant.ru/document/redirect/12112604/24227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38:00Z</dcterms:created>
  <dc:creator>User</dc:creator>
  <dc:description/>
  <cp:keywords/>
  <dc:language>en-US</dc:language>
  <cp:lastModifiedBy>User</cp:lastModifiedBy>
  <cp:lastPrinted>2023-12-21T11:40:00Z</cp:lastPrinted>
  <dcterms:modified xsi:type="dcterms:W3CDTF">2024-01-10T11:16:00Z</dcterms:modified>
  <cp:revision>102</cp:revision>
  <dc:subject/>
  <dc:title>РЕСПУБЛИКА МОРДОВИЯ</dc:title>
</cp:coreProperties>
</file>