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5 декабря 2024 год            № 5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АРСКИЙ  МУНИЦИПАЛЬНЫЙ 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рок шестая сессия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декабря 2024 года                                                                                               № 3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бюджете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нсар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Основными направлениями бюджетной и налоговой политики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на 2025 год и на плановый период 2026 и 2027 годов, и на основании прогноза социально-экономического развития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на 2025 год и плановый период 2026 и 2027 годов, Совет депутатов Русско-Паевского сельского поселения Инсар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нсарского муниципального район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Паевского сельского поселения Инсарского муниципального района на 2025 год по доходам в сумме 4194,2 тыс. рублей, расходам в сумме 4194,2 тыс. рублей.</w:t>
      </w:r>
    </w:p>
    <w:p>
      <w:pPr>
        <w:pStyle w:val="ConsPlusNormal"/>
        <w:widowControl/>
        <w:spacing w:lineRule="auto" w:line="23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бюджет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Инсарского муниципального района на 2026 год по доходам в сумме 3294,0 тыс. рублей, расходам в сумме 3294,0 тыс. рублей, в том числе условно утвержденные расходы в сумме 54,0 тыс. рублей. </w:t>
      </w:r>
    </w:p>
    <w:p>
      <w:pPr>
        <w:pStyle w:val="ConsPlusNormal"/>
        <w:widowControl/>
        <w:spacing w:lineRule="auto" w:line="23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бюджет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Инсарского муниципального района на 2027 год по доходам в сумме 3389,4 тыс. рублей, расходам в сумме 3389,4 тыс. рублей, в том числе условно утвержденные расходы в сумме 110,7 тыс.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звозмездные поступления в бюджет </w:t>
      </w:r>
      <w:r>
        <w:rPr>
          <w:rFonts w:cs="Times New Roman" w:ascii="Times New Roman" w:hAnsi="Times New Roman"/>
          <w:b/>
          <w:sz w:val="28"/>
          <w:szCs w:val="28"/>
        </w:rPr>
        <w:t>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нсарского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Утвердить объем безвозмездных поступлений в бюджет </w:t>
      </w:r>
      <w:r>
        <w:rPr>
          <w:sz w:val="28"/>
          <w:szCs w:val="28"/>
        </w:rPr>
        <w:t>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нсарского муниципального района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25 год и на плановый период 2026 и 2027 годов согласно приложения 1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keepNext w:val="true"/>
        <w:widowControl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е рас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нсарского муниципального района 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ую структуру рас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сско-Паевског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Инсар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и видов расходов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пред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ых ассигнований бюджета Русско-Паевског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Инсарского муниципального района по целевым статьям (муниципальным програм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5 год и плановый период 2026 и 2026 годов согласно приложению 4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на социальное обеспечение населения Республики Мордов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предоставляются бюджетные ассигнования на социальное обеспечение населения в соответствии с законодательством Российской Федерации, Республики Мордовия и нормативными правовыми актами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редоставляемых другим бюджетам бюджетной системы Российской Федерации на 2025 год в сумме 36,3 тыс. руб., на 2026 год – 36,3 тыс.руб., на 2027 год – 36,3 тыс.руб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предоста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на осуществление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межбюджетных трансфертов из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согласно приложению 5 к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Бюджетные ассигнования Дорожного фонд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Инсарского муниципального района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за счет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 в сумме 756,6тыс.рублей, на 2026 год в сумме 796,9 тыс.рублей, на 2027 год в сумме 832,7 тыс.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ервный фонд администрации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нсарского муниципального района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Резервного фонда администрации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нсарского муниципального района Республики Мордовия на 2025 год и плановый период 2026-2027 годов в сумме 5,0 тыс. рублей ежегодно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Объем бюджетных ассигнований на исполнение публичных нормативных обязательств</w:t>
      </w:r>
    </w:p>
    <w:p>
      <w:pPr>
        <w:pStyle w:val="ConsPlusNormal"/>
        <w:widowControl/>
        <w:spacing w:lineRule="auto" w:line="22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, направляемых на исполнение публичных нормативных обязательств, предусмотренных настоящим Решением, на 2025 год в сумме 279,9 тыс. рублей, на 2026 год – 70,0 тыс. рублей, на 2027 год – 93,3 тыс. руб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ы на исполнение судебных актов по искам к Русско-Паевскому сельскому поселению Инсарского муниципального района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Из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Республики Мордовия предоставляются бюджетные ассигнования на исполнение судебных актов по искам к Русско-Паевск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му поселению Инсарского муниципального района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, судебных актов о присуждении компенсации за нарушение права на исполнение судебного акта в разумный срок за счет средств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нсарского муниципального района Республики Мордовия. 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284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униципальные внутренние заимствования Русск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аевского сельского поселения Инсарского муниципального района, муниципальный долг Русск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аевского сельского поселения Инсарского муниципального района и предоставление муниципальных гарантий Русск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Паевского сельского поселения Инсарского муниципального района </w:t>
      </w:r>
    </w:p>
    <w:p>
      <w:pPr>
        <w:pStyle w:val="Normal"/>
        <w:tabs>
          <w:tab w:val="clear" w:pos="284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аво осуществления муниципальных внутренних заимствований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нсарского муниципального района от имени Русско-Паевского сельского поселения Инсарского муниципального района принадлежит администрации Русско-Паевского сельского поселения Инсарского муниципального района. </w:t>
      </w:r>
    </w:p>
    <w:p>
      <w:pPr>
        <w:pStyle w:val="ConsPlusNormal"/>
        <w:widowControl/>
        <w:tabs>
          <w:tab w:val="clear" w:pos="284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сточники внутреннего финансирования дефицита бюджета Русско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на 2025 год и на плановый период 2026 и 2027 годов согласно приложению 6 к настоящему Решению.</w:t>
      </w:r>
    </w:p>
    <w:p>
      <w:pPr>
        <w:pStyle w:val="Normal"/>
        <w:tabs>
          <w:tab w:val="clear" w:pos="284"/>
          <w:tab w:val="left" w:pos="426" w:leader="none"/>
          <w:tab w:val="left" w:pos="709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 Утвердить </w:t>
      </w:r>
      <w:hyperlink r:id="rId2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Русско-Паев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Инсарского муниципального района на 2025 год и на плановый период 2026 и 2027 годов согласно приложению 7 к настоящему Решению. 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 Установить предельный объем заимствований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нсарского муниципального района на 2025 год и на плановый период 2026 и 2027 годов в сумме 0,0 тыс. рублей. 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. Установить верхний предел муниципального внутреннего долг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нсарского муниципального района на 1 января 2026 года в сумме 0,0 тыс. рублей, на 1 января 2027 года - 0,0 тыс. рублей, на 1 января 2028 года - 0,0 тыс. рублей. </w:t>
      </w:r>
    </w:p>
    <w:p>
      <w:pPr>
        <w:pStyle w:val="Style23"/>
        <w:tabs>
          <w:tab w:val="clear" w:pos="284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6. Утвердить объем расходов на обслуживание муниципального долг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Инсарского муниципального района на 2025 год в сумме 0,0 тыс. рублей, на 2026 год – 0,0 тыс. рублей, на 2027 год- 0,0 тыс. рублей.».  </w:t>
      </w:r>
    </w:p>
    <w:p>
      <w:pPr>
        <w:pStyle w:val="ConsPlusNormal"/>
        <w:widowControl/>
        <w:tabs>
          <w:tab w:val="clear" w:pos="284"/>
          <w:tab w:val="left" w:pos="426" w:leader="none"/>
        </w:tabs>
        <w:spacing w:before="4" w:after="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верхний предел предоставления муниципальных гарантий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на 2026год в сумме 0,0 тыс.рублей, на 2027 год-0,0тыс.рублей, на 2028 год-0,0тыс.рублей.</w:t>
      </w:r>
    </w:p>
    <w:p>
      <w:pPr>
        <w:pStyle w:val="ConsPlusNormal"/>
        <w:widowControl/>
        <w:tabs>
          <w:tab w:val="clear" w:pos="284"/>
          <w:tab w:val="left" w:pos="426" w:leader="none"/>
        </w:tabs>
        <w:spacing w:before="4" w:after="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1. Особенности исполнения бюджета Русск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аев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арского муниципального района в 2025 год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4" w:after="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 соответствии с пунктом 8 статьи 217 Бюджетного кодекса Российской Федерации следующие дополнительные основания внесения изменений в сводную бюджетную роспись бюджета Русско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без внесения изменений в настоящее решение, помимо оснований, установленных пунктом 3 статьи 217 Бюджетного кодекса Российской Федерации:</w:t>
      </w:r>
    </w:p>
    <w:p>
      <w:pPr>
        <w:pStyle w:val="S1"/>
        <w:shd w:fill="FFFFFF" w:val="clear"/>
        <w:spacing w:before="4" w:after="4"/>
        <w:ind w:firstLine="567"/>
        <w:jc w:val="both"/>
        <w:rPr/>
      </w:pPr>
      <w:r>
        <w:rPr>
          <w:sz w:val="28"/>
          <w:szCs w:val="28"/>
        </w:rPr>
        <w:t>1) осуществление выплат, направленных на обслуживание, сокращение и погашение долговых обязательств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в соответствии с Бюджетным кодексом Российской Федерации;</w:t>
      </w:r>
    </w:p>
    <w:p>
      <w:pPr>
        <w:pStyle w:val="S1"/>
        <w:shd w:fill="FFFFFF" w:val="clear"/>
        <w:spacing w:before="4" w:after="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коммунальные услуги, уплату налогов, сборов и иных платежей;</w:t>
      </w:r>
    </w:p>
    <w:p>
      <w:pPr>
        <w:pStyle w:val="S1"/>
        <w:shd w:fill="FFFFFF" w:val="clear"/>
        <w:spacing w:before="4" w:after="4"/>
        <w:ind w:firstLine="567"/>
        <w:jc w:val="both"/>
        <w:rPr/>
      </w:pPr>
      <w:r>
        <w:rPr>
          <w:sz w:val="28"/>
          <w:szCs w:val="28"/>
        </w:rPr>
        <w:t>3) осуществление мероприятий, связанных с созданием, ликвидацией и реорганизацией органов местного самоуправления Русско-Паевского сельского поселения Инсарского муниципального района;</w:t>
      </w:r>
    </w:p>
    <w:p>
      <w:pPr>
        <w:pStyle w:val="S1"/>
        <w:shd w:fill="FFFFFF" w:val="clear"/>
        <w:spacing w:before="4" w:after="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 и федеральных проектов, входящих в состав национальных проектов (программ);</w:t>
      </w:r>
    </w:p>
    <w:p>
      <w:pPr>
        <w:pStyle w:val="S1"/>
        <w:shd w:fill="FFFFFF" w:val="clear"/>
        <w:spacing w:before="4" w:after="4"/>
        <w:ind w:firstLine="567"/>
        <w:jc w:val="both"/>
        <w:rPr/>
      </w:pPr>
      <w:r>
        <w:rPr>
          <w:sz w:val="28"/>
          <w:szCs w:val="28"/>
        </w:rPr>
        <w:t>5) перераспределение бюджетных ассигнований между региональными проектами, направленными на достижение соответствующих целей федеральных проектов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 на соответствующий финансовый год;</w:t>
      </w:r>
    </w:p>
    <w:p>
      <w:pPr>
        <w:pStyle w:val="S1"/>
        <w:shd w:fill="FFFFFF" w:val="clear"/>
        <w:spacing w:before="4" w:after="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S1"/>
        <w:shd w:fill="FFFFFF" w:val="clear"/>
        <w:spacing w:before="4" w:after="4"/>
        <w:ind w:firstLine="567"/>
        <w:jc w:val="both"/>
        <w:rPr/>
      </w:pPr>
      <w:r>
        <w:rPr>
          <w:sz w:val="28"/>
          <w:szCs w:val="28"/>
        </w:rPr>
        <w:t>7) перераспределение бюджетных ассигнований в целях погашения кредиторской задолженности бюджета Русско-Па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нсарского муниципального района;</w:t>
      </w:r>
    </w:p>
    <w:p>
      <w:pPr>
        <w:pStyle w:val="S1"/>
        <w:shd w:fill="FFFFFF" w:val="clear"/>
        <w:spacing w:before="4" w:after="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республиканского бюджета Республики Мордовия. </w:t>
      </w:r>
    </w:p>
    <w:p>
      <w:pPr>
        <w:pStyle w:val="ConsPlusNormal"/>
        <w:widowControl/>
        <w:spacing w:before="4" w:after="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распределение бюджетных ассигнований между разделами, подразделами, целевыми статьями (муниципальными программами и непрограммными направлениями деятельности) группами (группами и подгруппами) видов расходов классификации расходов бюджетов в пределах общего объема бюджетных ассигнований, предусмотренных настоящим Решением для финансирования мероприятий муниципальных програм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ерераспределение бюджетных ассигнований в целях обеспечения подготовки и проведения выборов и референдум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становить, что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одпунктом 1 пункта 1 статьи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Русско-Паевского сельского поселения Инсарского муниципального района, источником финансового обеспечения которых являются средства бюджета Русско-Паевского сельского поселения Инсарского муниципального района (за исключением средств, источником финансового обеспечения которых являются субвенции из других бюджетов бюджетной системы Российской Федерац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более 5 000,0 тыс. рублей исполнителями и соисполнителями в рамках исполнения указанных в подпункте первом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ожения пункта 2 настоящей статьи не распространяются на средства, определенные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 242.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5 год и на плановый период 2026 и 2027 годов и федеральными законами, устанавливающими особенности исполнения бюджетов бюджетной системы Российской Федерации в 2025 год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е настоящего решения во времен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е решение вступает в силу с 1 января 2025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284"/>
          <w:tab w:val="left" w:pos="-18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е нормативных правовых актов  администрации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нсарского муниципального района </w:t>
      </w:r>
    </w:p>
    <w:p>
      <w:pPr>
        <w:pStyle w:val="ConsPlusNormal"/>
        <w:widowControl/>
        <w:tabs>
          <w:tab w:val="clear" w:pos="284"/>
          <w:tab w:val="left" w:pos="-18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ормативные правовые акты администрации Русско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принятые на основе во исполнение решения Совета депутатов Русско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«О бюджете Русско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на 2025 год и плановый период 2026 и 2027 годов» действуют в части, не противоречащей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усско-Па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Р.Н. Сухарькова</w:t>
      </w:r>
    </w:p>
    <w:p>
      <w:pPr>
        <w:pStyle w:val="Normal"/>
        <w:tabs>
          <w:tab w:val="clear" w:pos="284"/>
          <w:tab w:val="left" w:pos="67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475C7E2437EF3341389EF9C051D8BBFB1D4F9B604582094598A1BB21A2CF75666DCB86593828CA88A919s1xFO" TargetMode="External"/><Relationship Id="rId3" Type="http://schemas.openxmlformats.org/officeDocument/2006/relationships/hyperlink" Target="http://internet.garant.ru/document/redirect/12112604/2422611" TargetMode="External"/><Relationship Id="rId4" Type="http://schemas.openxmlformats.org/officeDocument/2006/relationships/hyperlink" Target="http://internet.garant.ru/document/redirect/12112604/24227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38:00Z</dcterms:created>
  <dc:creator>User</dc:creator>
  <dc:description/>
  <cp:keywords/>
  <dc:language>en-US</dc:language>
  <cp:lastModifiedBy>User</cp:lastModifiedBy>
  <cp:lastPrinted>2024-12-25T14:34:00Z</cp:lastPrinted>
  <dcterms:modified xsi:type="dcterms:W3CDTF">2024-12-25T12:06:00Z</dcterms:modified>
  <cp:revision>121</cp:revision>
  <dc:subject/>
  <dc:title>РЕСПУБЛИКА МОРДОВИЯ</dc:title>
</cp:coreProperties>
</file>