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ЫЙ  БЮЛЛЕТЕНЬ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сско-Пае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арского муниципального района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спублики Мордовия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ляется официальным печатным изданием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сско-Пае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арского Муниципального района РМ</w:t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 апреля 2025 год            №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АРСКИЙ  МУНИЦИПАЛЬНЫЙ 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рок седьмая сессия Совета депу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сско-Паевского сельского поселения первого созы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 апреля 2025 года                                                                                              №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</w:t>
      </w:r>
    </w:p>
    <w:p>
      <w:pPr>
        <w:pStyle w:val="Normal"/>
        <w:ind w:left="-18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сско-Паевского сельского поселения за 2024 год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Русско-Паевского сельского поселения первого созы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left="-1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Русско-Паевского сельского поселения Инсарского муниципального района за 2024 год </w:t>
      </w:r>
      <w:r>
        <w:rPr>
          <w:rFonts w:cs="Times New Roman" w:ascii="Times New Roman" w:hAnsi="Times New Roman"/>
          <w:sz w:val="28"/>
          <w:szCs w:val="28"/>
        </w:rPr>
        <w:t>по доходам в сумме 6620,3 тыс. рублей, расходам в сумме 6876,4 тыс. рублей, с превышением расходов над доходами в сумме 256,1 тыс. рубл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фактическое поступление доходов по основным видам доходов согласно приложения 1, распределение расходов выделенных из бюджет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Русско-Пае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2024 году по разделам, подразделам, целевым статьям и видам расходов согласно приложения 2, ведомственную структуру расходов согласно приложения 3, источники финансирования дефицита бюджета согласно приложения 4 к настоящему решению.</w:t>
      </w:r>
    </w:p>
    <w:p>
      <w:pPr>
        <w:pStyle w:val="Normal"/>
        <w:tabs>
          <w:tab w:val="clear" w:pos="284"/>
          <w:tab w:val="left" w:pos="567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дня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6468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Русско-Паевского</w:t>
      </w:r>
    </w:p>
    <w:p>
      <w:pPr>
        <w:pStyle w:val="Normal"/>
        <w:tabs>
          <w:tab w:val="clear" w:pos="284"/>
          <w:tab w:val="left" w:pos="6468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Р.Н. Сухарьк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left"/>
    </w:pPr>
    <w:rPr>
      <w:rFonts w:cs="Arial"/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16:00Z</dcterms:created>
  <dc:creator>User</dc:creator>
  <dc:description/>
  <cp:keywords/>
  <dc:language>en-US</dc:language>
  <cp:lastModifiedBy>Администрация</cp:lastModifiedBy>
  <cp:lastPrinted>2025-04-16T14:45:00Z</cp:lastPrinted>
  <dcterms:modified xsi:type="dcterms:W3CDTF">2025-04-16T12:01:00Z</dcterms:modified>
  <cp:revision>51</cp:revision>
  <dc:subject/>
  <dc:title/>
</cp:coreProperties>
</file>